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firstLine="6237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26 </w:t>
      </w:r>
      <w:r>
        <w:rPr>
          <w:sz w:val="28"/>
          <w:szCs w:val="28"/>
        </w:rPr>
        <w:t>січня 2015 року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8/0/5-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перативного  штабу для координації роботи з питань забезпечення безпеки громадян і захисту найважливіших об’єктів інфраструктури області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14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инют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лег Михайлович </w:t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Львівської обласної державної адміністрації, керівник оперативного штаб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ронович</w:t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обласної державної адміністрації, заступник керівника оперативного штаб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у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Семенович</w:t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взаємодії                                       з правоохоронними органами, оборонної роботи апарату обласної державної адміністрації, секретар оперативного штаб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7"/>
                <w:szCs w:val="27"/>
              </w:rPr>
              <w:t>Члени оперативного штабу:</w:t>
            </w:r>
          </w:p>
        </w:tc>
        <w:tc>
          <w:tcPr>
            <w:tcW w:w="5914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ер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Володимирович </w:t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Західного територіальн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єднання Національної гвардії України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Григорович</w:t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лужби безпеки України у Львівській області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сь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рій Петрович </w:t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Західного регіонального управління Державної прикордонної служби України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Зеновійович</w:t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Міністерства внутрішніх справ України на Львівській залізниці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Юрійович</w:t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ДСНС України у Львівській області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рі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Дмитрович</w:t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Міністерства внутрішніх справ України у Львівській області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голова правління </w:t>
            </w:r>
            <w:r>
              <w:rPr>
                <w:sz w:val="28"/>
                <w:szCs w:val="28"/>
              </w:rPr>
              <w:t>ПАТ «Львівгаз»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за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  <w:lang w:val="ru-RU"/>
              </w:rPr>
              <w:t>директор Львівської філії «МН «Дружба»                                   ПАТ «Укртранснафта</w:t>
            </w:r>
            <w:r>
              <w:rPr>
                <w:bCs/>
                <w:sz w:val="28"/>
                <w:szCs w:val="28"/>
              </w:rPr>
              <w:t>» (за згодою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Юрій Вікторович</w:t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</w:t>
            </w:r>
            <w:r>
              <w:rPr>
                <w:sz w:val="28"/>
                <w:szCs w:val="28"/>
              </w:rPr>
              <w:t>Служби автомобільних доріг                          у Львівській області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їш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Євге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ПАТ «Львівобленерго»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и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  <w:lang w:val="ru-RU"/>
              </w:rPr>
              <w:t xml:space="preserve">ачальник Управління Державної служби охорони при Головному управлінні </w:t>
            </w:r>
            <w:r>
              <w:rPr>
                <w:sz w:val="28"/>
                <w:szCs w:val="28"/>
              </w:rPr>
              <w:t>Міністерства внутрішніх справ України</w:t>
            </w:r>
            <w:r>
              <w:rPr>
                <w:bCs/>
                <w:sz w:val="28"/>
                <w:szCs w:val="28"/>
                <w:lang w:val="ru-RU"/>
              </w:rPr>
              <w:t xml:space="preserve"> України у Львівській області (за згодою)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’ята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Валерій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льберт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Львівської обласної ради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у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Зіновійович</w:t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Західної енергетичної системи НЕК «Укренерго»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тар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ій Федорович</w:t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департаменту з питань цивільного захисту облас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іщенко </w:t>
            </w:r>
          </w:p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в.о. військового комісара Львівського обласного військового комісаріату (за згодою)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Петрович</w:t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кадемії сухопутних військ             імені гетьмана Петра Сагайдачного (за згодо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шк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хайлович</w:t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директор Управління магістральних газопроводів </w:t>
            </w:r>
            <w:r>
              <w:rPr>
                <w:sz w:val="28"/>
                <w:szCs w:val="28"/>
              </w:rPr>
              <w:t xml:space="preserve">«Львівтрансгаз» </w:t>
            </w:r>
            <w:r>
              <w:rPr>
                <w:bCs/>
                <w:sz w:val="28"/>
                <w:szCs w:val="28"/>
              </w:rPr>
              <w:t>філії дочірньої компанії «Укртрансгаз» Національної Акціонерної Компанії «Нафтогаз України» (за згодою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а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Андрійович</w:t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sz w:val="28"/>
                <w:szCs w:val="28"/>
              </w:rPr>
              <w:t>н</w:t>
            </w:r>
            <w:r>
              <w:rPr>
                <w:bCs/>
                <w:sz w:val="28"/>
                <w:szCs w:val="28"/>
                <w:lang w:val="ru-RU"/>
              </w:rPr>
              <w:t>ачальник відокремленого підрозділу «Львівська дирекція залізничних перевезень» ДТГО «Львівська залізниця» (за згодою)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Ром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ор Львівської област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чот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Романович</w:t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охорони здоров’я облас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а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аратович</w:t>
            </w:r>
          </w:p>
        </w:tc>
        <w:tc>
          <w:tcPr>
            <w:tcW w:w="59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Львівської філії ПАТ «Укртелеком» (за згодою)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ступник голови </w:t>
        <w:tab/>
        <w:tab/>
        <w:tab/>
        <w:t xml:space="preserve">            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>В.М. Хар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2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right="0" w:hanging="0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954" w:right="0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4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0" w:firstLine="426"/>
      <w:jc w:val="both"/>
      <w:outlineLvl w:val="8"/>
    </w:pPr>
    <w:rPr>
      <w:sz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7">
    <w:name w:val="Верхний колонтитул Знак"/>
    <w:qFormat/>
    <w:rPr>
      <w:lang w:val="uk-UA"/>
    </w:rPr>
  </w:style>
  <w:style w:type="character" w:styleId="Style8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6379" w:right="0" w:firstLine="2977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left="360" w:right="0" w:hanging="0"/>
      <w:jc w:val="both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32" w:right="0" w:hanging="0"/>
    </w:pPr>
    <w:rPr>
      <w:lang w:val="uk-UA"/>
    </w:rPr>
  </w:style>
  <w:style w:type="paragraph" w:styleId="1">
    <w:name w:val="Цитата1"/>
    <w:basedOn w:val="Normal"/>
    <w:qFormat/>
    <w:pPr>
      <w:ind w:left="32" w:right="34" w:hanging="0"/>
    </w:pPr>
    <w:rPr>
      <w:lang w:val="uk-UA"/>
    </w:rPr>
  </w:style>
  <w:style w:type="paragraph" w:styleId="11">
    <w:name w:val="Текст1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rFonts w:ascii="Arial" w:hAnsi="Arial" w:cs="Arial"/>
    </w:rPr>
  </w:style>
  <w:style w:type="paragraph" w:styleId="Style13">
    <w:name w:val="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218"/>
      <w:ind w:left="0" w:right="0" w:firstLine="533"/>
      <w:jc w:val="both"/>
      <w:textAlignment w:val="auto"/>
    </w:pPr>
    <w:rPr>
      <w:rFonts w:ascii="Impact" w:hAnsi="Impact" w:cs="Impact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ascii="Impact" w:hAnsi="Impact" w:cs="Impact"/>
      <w:sz w:val="24"/>
      <w:szCs w:val="24"/>
      <w:lang w:val="ru-RU"/>
    </w:rPr>
  </w:style>
  <w:style w:type="paragraph" w:styleId="Style1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05:00Z</dcterms:created>
  <dc:creator>Alexandre Katalov</dc:creator>
  <dc:description/>
  <cp:keywords/>
  <dc:language>en-US</dc:language>
  <cp:lastModifiedBy>loda</cp:lastModifiedBy>
  <cp:lastPrinted>2015-01-26T20:03:00Z</cp:lastPrinted>
  <dcterms:modified xsi:type="dcterms:W3CDTF">2015-01-27T08:07:00Z</dcterms:modified>
  <cp:revision>3</cp:revision>
  <dc:subject/>
  <dc:title>         ЗАТВЕРДЖУЮ</dc:title>
</cp:coreProperties>
</file>